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ichael Crouse</w:t>
      </w:r>
    </w:p>
    <w:p>
      <w:pPr>
        <w:pStyle w:val="Normal"/>
        <w:spacing w:lineRule="auto" w:line="480"/>
        <w:rPr/>
      </w:pPr>
      <w:r>
        <w:rPr/>
        <w:t>10/13/09</w:t>
      </w:r>
    </w:p>
    <w:p>
      <w:pPr>
        <w:pStyle w:val="Normal"/>
        <w:spacing w:lineRule="auto" w:line="480"/>
        <w:rPr/>
      </w:pPr>
      <w:r>
        <w:rPr/>
        <w:t>Mr. McFadden</w:t>
      </w:r>
    </w:p>
    <w:p>
      <w:pPr>
        <w:pStyle w:val="Normal"/>
        <w:spacing w:lineRule="auto" w:line="480"/>
        <w:jc w:val="center"/>
        <w:rPr/>
      </w:pPr>
      <w:r>
        <w:rPr/>
        <w:t>Judiasm</w:t>
      </w:r>
    </w:p>
    <w:p>
      <w:pPr>
        <w:pStyle w:val="Normal"/>
        <w:spacing w:lineRule="auto" w:line="480"/>
        <w:ind w:firstLine="720"/>
        <w:rPr/>
      </w:pPr>
      <w:r>
        <w:rPr/>
        <w:t xml:space="preserve">1.  Judaism began with Abraham creating a covenant with God. 2. Jews believe that there is only one God, and he is the supreme ruler of the universe and obey the teachings in the Torah, Nevi’im, Ketuvim, Talmud, Mishnah, and the Gemara. 3. They believe that God knows the thoughts of all men and will punish the wicked and reward the good. 4. They also believe that a Messiah will eventually come. 5. Jew worship on Saturdays in Synagogues, and are led by Rabbis. </w:t>
      </w:r>
    </w:p>
    <w:p>
      <w:pPr>
        <w:pStyle w:val="Normal"/>
        <w:spacing w:lineRule="auto" w:line="480"/>
        <w:ind w:firstLine="720"/>
        <w:rPr/>
      </w:pPr>
      <w:r>
        <w:rPr/>
        <w:t>1.  Judaism does not directly forbid abortion, but it is highly frowned upon. 2. Abortion is only permitted under serious circumstances. 3. Decisions to abort are to be discussed with a rabbi who can give advice on such matters. 4. Judaism looks down upon abortion because it says in the Jewish bible that a person should not kill another human. 5. There are also several other reasons, but these reasons are not specifically stated in Jewish texts, but inferred based on teachings.</w:t>
      </w:r>
    </w:p>
    <w:p>
      <w:pPr>
        <w:pStyle w:val="Normal"/>
        <w:spacing w:lineRule="auto" w:line="480"/>
        <w:ind w:firstLine="720"/>
        <w:rPr/>
      </w:pPr>
      <w:r>
        <w:rPr/>
        <w:t>1. Jewish people rarely if ever use capital punishment. 2. Although there are 36 capital crimes listed in the Old Testament, the Rabbis that wrote the Talmud made it extremely hard to utilize capital punishment. 3. The Rabbis did this because they believed that the general respect for the sanctity of human life overruled the idea of capital punishment. 4. Capital Punishment has been totally abolished in Israel since 1954. 5. The abolishment of capital punishment excludes though those who have committed Nazi war crim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1:23:00Z</dcterms:created>
  <dc:creator>Michael Crouse</dc:creator>
  <dc:description/>
  <dc:language>en-US</dc:language>
  <cp:lastModifiedBy>Michael Crouse</cp:lastModifiedBy>
  <dcterms:modified xsi:type="dcterms:W3CDTF">2009-10-13T22:09:00Z</dcterms:modified>
  <cp:revision>1</cp:revision>
  <dc:subject/>
  <dc:title>Michael Crouse</dc:title>
</cp:coreProperties>
</file>